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07222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68859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9694240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